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D STATE TECHNOLOGY STANDARDS AND HOW YOUR SCHOOL DISTRICT IS MEETING THE STANDARDS</w:t>
      </w:r>
    </w:p>
    <w:tbl>
      <w:tblPr>
        <w:tblW w:w="13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6783"/>
      </w:tblGrid>
      <w:tr>
        <w:trPr>
          <w:trHeight w:val="377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 STANDARDS FOR STUDENTS (ISTE-S)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W does YOUR SCHOOL or DISTRICT meet THESE STANDARD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hat classes work on these Standards? </w:t>
              <w:br/>
              <w:t>If you can’t find the answer on who meets the Standard, put NA.</w:t>
            </w:r>
          </w:p>
        </w:tc>
      </w:tr>
      <w:tr>
        <w:trPr>
          <w:trHeight w:val="1076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</w:rPr>
              <w:t>Creativity and Innovation</w:t>
              <w:br/>
              <w:br/>
            </w:r>
            <w:r>
              <w:rPr>
                <w:rFonts w:cs="HelveticaNeueLTStd-Lt"/>
                <w:color w:val="262626"/>
              </w:rPr>
              <w:t>Students demonstrate creative thinking, construct knowledge, and develop innovative products and processes using technolog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a. Apply existing knowledge to generate new ideas, products, or process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b. Create original works as a means of personal or group express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c. Use models and simulations to explore complex systems and issu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HelveticaNeueLTStd-Th"/>
                <w:color w:val="5A5A5A"/>
              </w:rPr>
              <w:t>d. Identify trends and forecast possibilities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elementary students have computer class twice a week and that is the only time they use technology to develop products.   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rs have done small projects in the spring where they might go use the computer room for a minimal amount of time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 are currently in a situation where we only have one computer lab for all our classrooms (13).  So finding a time where the lab is open is very tricky since each class has it twice a week.  </w:t>
            </w:r>
          </w:p>
        </w:tc>
      </w:tr>
      <w:tr>
        <w:trPr>
          <w:trHeight w:val="1017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unication and Collabor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Lt"/>
                <w:color w:val="262626"/>
              </w:rPr>
            </w:pPr>
            <w:r>
              <w:rPr>
                <w:rFonts w:cs="HelveticaNeueLTStd-Lt"/>
                <w:color w:val="262626"/>
              </w:rPr>
              <w:t>Students use digital media and environments to communicate and work collaboratively, including at a distance, to support individual learning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Lt"/>
                <w:color w:val="262626"/>
              </w:rPr>
            </w:pPr>
            <w:r>
              <w:rPr>
                <w:rFonts w:cs="HelveticaNeueLTStd-Lt"/>
                <w:color w:val="262626"/>
              </w:rPr>
              <w:t>contribute to the learning of oth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a. Interact, collaborate, and publish with peers, experts, or others employing a variety of digital environments and med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b. Communicate information and ideas effectively to multiple audiences using a variety of media and forma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c. Develop cultural understanding and global awareness by engaging with learners of other cultu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d. Contribute to project teams to produce original works or solve probl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HelveticaNeueLTStd-Th"/>
                <w:b/>
                <w:b/>
                <w:color w:val="5A5A5A"/>
              </w:rPr>
            </w:pPr>
            <w:r>
              <w:rPr>
                <w:rFonts w:cs="HelveticaNeueLTStd-Th"/>
                <w:b/>
                <w:color w:val="5A5A5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 believe at the High School level there are some classes that are through the web or distant learning.</w:t>
            </w:r>
          </w:p>
        </w:tc>
      </w:tr>
      <w:tr>
        <w:trPr>
          <w:trHeight w:val="1076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earch and Information Fluen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Lt"/>
                <w:color w:val="262626"/>
              </w:rPr>
            </w:pPr>
            <w:r>
              <w:rPr>
                <w:rFonts w:cs="HelveticaNeueLTStd-Lt"/>
                <w:color w:val="262626"/>
              </w:rPr>
              <w:t>Students apply digital tools to gather, evaluate, and use informa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a. Plan strategies to guide inqui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b. Locate, organize, analyze, evaluate, synthesize, and ethically use information from a variety of sources and med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c. Evaluate and select information sources and digital tools based on the appropriateness to specific tas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HelveticaNeueLTStd-Th"/>
                <w:color w:val="5A5A5A"/>
              </w:rPr>
              <w:t>d. Process data and report results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uter class is used to do any research; there might be a project in the spring 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classes do that they do very minimal research using technology at school.  </w:t>
            </w:r>
          </w:p>
        </w:tc>
      </w:tr>
      <w:tr>
        <w:trPr>
          <w:trHeight w:val="1076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itical Thinking, Problem Solving, and Decision Ma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Lt"/>
                <w:color w:val="262626"/>
              </w:rPr>
            </w:pPr>
            <w:r>
              <w:rPr>
                <w:rFonts w:cs="HelveticaNeueLTStd-Lt"/>
                <w:color w:val="262626"/>
              </w:rPr>
              <w:t>Students use critical thinking skills to plan and conduct research, manage projects, solve problems, and make informed decisions using appropri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Lt"/>
                <w:color w:val="262626"/>
              </w:rPr>
            </w:pPr>
            <w:r>
              <w:rPr>
                <w:rFonts w:cs="HelveticaNeueLTStd-Lt"/>
                <w:color w:val="262626"/>
              </w:rPr>
              <w:t>digital tools and resour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a. Identify and define authentic problems and significant questions for investig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b. Plan and manage activities to develop a solution or complete a proj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c. Collect and analyze data to identify solutions and/or make informed decis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LTStd-Th"/>
                <w:color w:val="5A5A5A"/>
              </w:rPr>
              <w:t>d. Use multiple processes and diverse perspectives to explore alternative solutions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HelveticaNeueLTStd-Th"/>
                <w:b/>
                <w:b/>
                <w:color w:val="5A5A5A"/>
              </w:rPr>
            </w:pPr>
            <w:r>
              <w:rPr>
                <w:rFonts w:cs="HelveticaNeueLTStd-Th"/>
                <w:b/>
                <w:color w:val="5A5A5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>
          <w:trHeight w:val="1076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gital Citizensh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Lt"/>
                <w:color w:val="262626"/>
              </w:rPr>
            </w:pPr>
            <w:r>
              <w:rPr>
                <w:rFonts w:cs="HelveticaNeueLTStd-Lt"/>
                <w:color w:val="262626"/>
              </w:rPr>
              <w:t>Students understand human, cultural, and societal issues related to technology and practice legal and ethical behavi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a. Advocate and practice safe, legal, and responsible use of information and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b. Exhibit a positive attitude toward using technology that supports collaboration, learning, and productiv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c. Demonstrate personal responsibility for lifelong lear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HelveticaNeueLTStd-Th"/>
                <w:color w:val="5A5A5A"/>
              </w:rPr>
              <w:t>d. Exhibit leadership for digital citizenship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he computer teacher does a variety of activities with all grade levels on how to be safe when using the internet. </w:t>
            </w:r>
          </w:p>
        </w:tc>
      </w:tr>
      <w:tr>
        <w:trPr>
          <w:trHeight w:val="1076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 Operations and Concep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Lt"/>
                <w:color w:val="262626"/>
              </w:rPr>
            </w:pPr>
            <w:r>
              <w:rPr>
                <w:rFonts w:cs="HelveticaNeueLTStd-Lt"/>
                <w:color w:val="262626"/>
              </w:rPr>
              <w:t>Students demonstrate a sound understanding of technology concepts, systems, and oper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a. Understand and use technology syst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b. Select and use applications effectively and productiv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c. Troubleshoot systems and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LTStd-Th"/>
                <w:color w:val="5A5A5A"/>
              </w:rPr>
            </w:pPr>
            <w:r>
              <w:rPr>
                <w:rFonts w:cs="HelveticaNeueLTStd-Th"/>
                <w:color w:val="5A5A5A"/>
              </w:rPr>
              <w:t>d. Transfer current knowledge to learning of new technologies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HelveticaNeueLTStd-Th"/>
                <w:b/>
                <w:b/>
                <w:color w:val="5A5A5A"/>
              </w:rPr>
            </w:pPr>
            <w:r>
              <w:rPr>
                <w:rFonts w:cs="HelveticaNeueLTStd-Th"/>
                <w:b/>
                <w:color w:val="5A5A5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mputer class; the computer teacher does a variety of lessons, depending on the grade level, with the different programs available on our computers.  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44:00Z</dcterms:created>
  <dc:creator>arpeterson</dc:creator>
  <dc:description/>
  <cp:keywords/>
  <dc:language>en-US</dc:language>
  <cp:lastModifiedBy>Leah Peterson</cp:lastModifiedBy>
  <dcterms:modified xsi:type="dcterms:W3CDTF">2013-11-08T03:47:00Z</dcterms:modified>
  <cp:revision>4</cp:revision>
  <dc:subject/>
  <dc:title/>
</cp:coreProperties>
</file>